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347854346"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862881766"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578388181"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